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fgabe A 81.1 (S. 81)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280</wp:posOffset>
                </wp:positionH>
                <wp:positionV relativeFrom="paragraph">
                  <wp:posOffset>128905</wp:posOffset>
                </wp:positionV>
                <wp:extent cx="5473065" cy="332994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3330000"/>
                          <a:chOff x="0" y="0"/>
                          <a:chExt cx="5473080" cy="3330000"/>
                        </a:xfrm>
                      </wpg:grpSpPr>
                      <wps:wsp>
                        <wps:cNvSpPr txBox="1"/>
                        <wps:spPr>
                          <a:xfrm>
                            <a:off x="3236760" y="664200"/>
                            <a:ext cx="15793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/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 = 0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0120" y="0"/>
                            <a:ext cx="0" cy="333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801360"/>
                            <a:ext cx="230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950840"/>
                            <a:ext cx="230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3099960"/>
                            <a:ext cx="230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760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528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440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349360"/>
                            <a:ext cx="2518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801360"/>
                            <a:ext cx="2530440" cy="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880" y="2212920"/>
                            <a:ext cx="2120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= 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C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/ C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 = +1,36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1760" y="393120"/>
                            <a:ext cx="720" cy="39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3320" y="456480"/>
                            <a:ext cx="671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380520"/>
                            <a:ext cx="2530440" cy="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240" y="213840"/>
                            <a:ext cx="121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= - 0,3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760" y="2012400"/>
                            <a:ext cx="2517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413360"/>
                            <a:ext cx="2518560" cy="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200" y="1843560"/>
                            <a:ext cx="2261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= 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B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/ B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 = +1,07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1276920"/>
                            <a:ext cx="19724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= 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/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 = +0,54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397440"/>
                            <a:ext cx="720" cy="99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383040"/>
                            <a:ext cx="720" cy="161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5080" y="375840"/>
                            <a:ext cx="6480" cy="1951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pt;margin-top:10.15pt;width:430.95pt;height:262.15pt" coordorigin="928,203" coordsize="8619,52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25;top:1249;width:248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/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 = 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5,203" to="2015,544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834,1465" to="2195,14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34,3275" to="2195,32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34,5085" to="2195,50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28;top:1286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3093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4903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218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7,3903" to="5972,3903" stroked="t" o:allowincell="f" style="position:absolute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005,1465" to="5989,1474" stroked="t" o:allowincell="f" style="position:absolute">
                  <v:stroke color="black" weight="158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78;top:3688;width:333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= 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C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/ C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 = +1,36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1,822" to="5671,1451" stroked="t" o:allowincell="f" style="position:absolute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26;top:922;width:105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2,802" to="5996,811" stroked="t" o:allowincell="f" style="position:absolute">
                  <v:stroke color="black" weight="158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007;top:540;width:19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= - 0,3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4,3372" to="5978,3372" stroked="t" o:allowincell="f" style="position:absolute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014,2429" to="5979,2439" stroked="t" o:allowincell="f" style="position:absolute">
                  <v:stroke color="black" weight="158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85;top:3106;width:35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= 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B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/ B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 = +1,07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5;top:2214;width:310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= 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─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/ 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 = +0,5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7,829" to="4897,2401" stroked="t" o:allowincell="f" style="position:absolute">
                  <v:stroke color="black" weight="1584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164,806" to="4164,3352" stroked="t" o:allowincell="f" style="position:absolute">
                  <v:stroke color="black" weight="1584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3424,795" to="3433,3868" stroked="t" o:allowincell="f" style="position:absolute;flip:x">
                  <v:stroke color="black" weight="1584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 scheidet sich zunächst Iod, anschließend Brom und zuletzt Chlor ab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iation: Es werden Graphit-Elektroden verwendet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182245</wp:posOffset>
                </wp:positionV>
                <wp:extent cx="574675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(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4.3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(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325</wp:posOffset>
                </wp:positionH>
                <wp:positionV relativeFrom="paragraph">
                  <wp:posOffset>175260</wp:posOffset>
                </wp:positionV>
                <wp:extent cx="92202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Symbol" w:hAnsi="Symbol"/>
                                <w:b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&gt; 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1.1pt;mso-wrap-distance-left:9.05pt;mso-wrap-distance-right:9.05pt;mso-wrap-distance-top:0pt;mso-wrap-distance-bottom:0pt;margin-top:13.8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Symbol" w:hAnsi="Symbol"/>
                          <w:b/>
                        </w:rPr>
                        <w:t></w:t>
                      </w: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&gt;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5385</wp:posOffset>
                </wp:positionH>
                <wp:positionV relativeFrom="paragraph">
                  <wp:posOffset>217170</wp:posOffset>
                </wp:positionV>
                <wp:extent cx="1219200" cy="3448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= - 0,99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.15pt;mso-wrap-distance-left:9.05pt;mso-wrap-distance-right:9.05pt;mso-wrap-distance-top:0pt;mso-wrap-distance-bottom:0pt;margin-top:17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= - 0,99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1075</wp:posOffset>
                </wp:positionH>
                <wp:positionV relativeFrom="paragraph">
                  <wp:posOffset>175260</wp:posOffset>
                </wp:positionV>
                <wp:extent cx="635" cy="1108075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8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3.8pt" to="277.25pt,101pt" stroked="t" o:allowincell="f" style="position:absolute">
                <v:stroke color="black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6660</wp:posOffset>
                </wp:positionH>
                <wp:positionV relativeFrom="paragraph">
                  <wp:posOffset>162560</wp:posOffset>
                </wp:positionV>
                <wp:extent cx="2530475" cy="6350"/>
                <wp:effectExtent l="635" t="8255" r="6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12.8pt" to="295pt,13.2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9585</wp:posOffset>
                </wp:positionH>
                <wp:positionV relativeFrom="paragraph">
                  <wp:posOffset>160020</wp:posOffset>
                </wp:positionV>
                <wp:extent cx="5715" cy="17265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72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2.6pt" to="238.95pt,148.5pt" stroked="t" o:allowincell="f" style="position:absolute;flip:x">
                <v:stroke color="black" weight="158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4130</wp:posOffset>
                </wp:positionH>
                <wp:positionV relativeFrom="paragraph">
                  <wp:posOffset>158750</wp:posOffset>
                </wp:positionV>
                <wp:extent cx="5715" cy="233172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33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12.5pt" to="202.3pt,196.05pt" stroked="t" o:allowincell="f" style="position:absolute;flip:x">
                <v:stroke color="black" weight="158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4230</wp:posOffset>
                </wp:positionH>
                <wp:positionV relativeFrom="paragraph">
                  <wp:posOffset>144780</wp:posOffset>
                </wp:positionV>
                <wp:extent cx="12700" cy="26733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67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11.4pt" to="165.85pt,221.85pt" stroked="t" o:allowincell="f" style="position:absolute;flip:x">
                <v:stroke color="black" weight="158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3625</wp:posOffset>
                </wp:positionH>
                <wp:positionV relativeFrom="paragraph">
                  <wp:posOffset>152400</wp:posOffset>
                </wp:positionV>
                <wp:extent cx="22987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2pt" to="101.8pt,1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5685</wp:posOffset>
                </wp:positionH>
                <wp:positionV relativeFrom="paragraph">
                  <wp:posOffset>-331470</wp:posOffset>
                </wp:positionV>
                <wp:extent cx="90805" cy="760095"/>
                <wp:effectExtent l="8890" t="635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759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160 h 430920"/>
                            <a:gd name="textAreaBottom" fmla="*/ 41976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1.55pt;margin-top:-26.15pt;width:7.1pt;height:59.8pt;mso-wrap-style:none;v-text-anchor:middle;rotation:270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950</wp:posOffset>
                </wp:positionH>
                <wp:positionV relativeFrom="paragraph">
                  <wp:posOffset>37465</wp:posOffset>
                </wp:positionV>
                <wp:extent cx="574675" cy="3448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2.95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0920</wp:posOffset>
                </wp:positionH>
                <wp:positionV relativeFrom="paragraph">
                  <wp:posOffset>73660</wp:posOffset>
                </wp:positionV>
                <wp:extent cx="671195" cy="267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H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1pt;mso-wrap-distance-left:9.05pt;mso-wrap-distance-right:9.05pt;mso-wrap-distance-top:0pt;mso-wrap-distance-bottom:0pt;margin-top:5.8pt;mso-position-vertical-relative:text;margin-left:2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Ü</w:t>
                      </w:r>
                      <w:r>
                        <w:rPr>
                          <w:rFonts w:cs="Arial" w:ascii="Arial" w:hAnsi="Arial"/>
                          <w:b/>
                        </w:rPr>
                        <w:t>(H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219710</wp:posOffset>
                </wp:positionV>
                <wp:extent cx="1579245" cy="2679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H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/ H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 = 0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21.1pt;mso-wrap-distance-left:9.05pt;mso-wrap-distance-right:9.05pt;mso-wrap-distance-top:0pt;mso-wrap-distance-bottom:0pt;margin-top:17.3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>(H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/ H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>) = 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0465</wp:posOffset>
                </wp:positionH>
                <wp:positionV relativeFrom="paragraph">
                  <wp:posOffset>132080</wp:posOffset>
                </wp:positionV>
                <wp:extent cx="1972310" cy="3448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= 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I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 xml:space="preserve">─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 I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 = +0,54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27.15pt;mso-wrap-distance-left:9.05pt;mso-wrap-distance-right:9.05pt;mso-wrap-distance-top:0pt;mso-wrap-distance-bottom:0pt;margin-top:10.4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= E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>(I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 xml:space="preserve">─ </w:t>
                      </w:r>
                      <w:r>
                        <w:rPr>
                          <w:rFonts w:cs="Arial" w:ascii="Arial" w:hAnsi="Arial"/>
                          <w:b/>
                        </w:rPr>
                        <w:t>/ I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>) = +0,54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115</wp:posOffset>
                </wp:positionH>
                <wp:positionV relativeFrom="paragraph">
                  <wp:posOffset>6350</wp:posOffset>
                </wp:positionV>
                <wp:extent cx="2261870" cy="3448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= 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Br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─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/ Br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 = +1,07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7.15pt;mso-wrap-distance-left:9.05pt;mso-wrap-distance-right:9.05pt;mso-wrap-distance-top:0pt;mso-wrap-distance-bottom:0pt;margin-top:0.5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= E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>(Br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─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/ Br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>) = +1,07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9515</wp:posOffset>
                </wp:positionH>
                <wp:positionV relativeFrom="paragraph">
                  <wp:posOffset>-2788285</wp:posOffset>
                </wp:positionV>
                <wp:extent cx="0" cy="33877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7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-219.55pt" to="94.45pt,47.1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4580</wp:posOffset>
                </wp:positionH>
                <wp:positionV relativeFrom="paragraph">
                  <wp:posOffset>-1278890</wp:posOffset>
                </wp:positionV>
                <wp:extent cx="22987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-100.7pt" to="103.45pt,-100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4580</wp:posOffset>
                </wp:positionH>
                <wp:positionV relativeFrom="paragraph">
                  <wp:posOffset>-129540</wp:posOffset>
                </wp:positionV>
                <wp:extent cx="229870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-10.2pt" to="103.45pt,-1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269240</wp:posOffset>
                </wp:positionV>
                <wp:extent cx="2518410" cy="0"/>
                <wp:effectExtent l="0" t="8255" r="63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8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1.2pt" to="292.3pt,21.2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3165</wp:posOffset>
                </wp:positionH>
                <wp:positionV relativeFrom="paragraph">
                  <wp:posOffset>-1278890</wp:posOffset>
                </wp:positionV>
                <wp:extent cx="2530475" cy="6350"/>
                <wp:effectExtent l="635" t="8255" r="63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-100.7pt" to="293.15pt,-100.2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8880</wp:posOffset>
                </wp:positionH>
                <wp:positionV relativeFrom="paragraph">
                  <wp:posOffset>-67945</wp:posOffset>
                </wp:positionV>
                <wp:extent cx="2517775" cy="0"/>
                <wp:effectExtent l="635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-5.35pt" to="292.6pt,-5.3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8880</wp:posOffset>
                </wp:positionH>
                <wp:positionV relativeFrom="paragraph">
                  <wp:posOffset>-666750</wp:posOffset>
                </wp:positionV>
                <wp:extent cx="2518410" cy="6985"/>
                <wp:effectExtent l="635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856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-52.5pt" to="292.65pt,-52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905</wp:posOffset>
                </wp:positionH>
                <wp:positionV relativeFrom="paragraph">
                  <wp:posOffset>-1391920</wp:posOffset>
                </wp:positionV>
                <wp:extent cx="574675" cy="34480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-109.6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905</wp:posOffset>
                </wp:positionH>
                <wp:positionV relativeFrom="paragraph">
                  <wp:posOffset>-244475</wp:posOffset>
                </wp:positionV>
                <wp:extent cx="574675" cy="3448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-19.25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655</wp:posOffset>
                </wp:positionH>
                <wp:positionV relativeFrom="paragraph">
                  <wp:posOffset>133350</wp:posOffset>
                </wp:positionV>
                <wp:extent cx="2120265" cy="34480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= 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Cl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─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/ Cl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 = +1,3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27.15pt;mso-wrap-distance-left:9.05pt;mso-wrap-distance-right:9.05pt;mso-wrap-distance-top:0pt;mso-wrap-distance-bottom:0pt;margin-top:10.5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= E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>(Cl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─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/ Cl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>) = +1,3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Es scheidet sich nur Iod ab! Da die Spannung nur bis 2,0 V erhöht wird und das Überpotential für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an Graphit-Elektroden 0,99 V beträgt, wird die nötige Zersetzungsspannung U</w:t>
      </w:r>
      <w:r>
        <w:rPr>
          <w:rFonts w:cs="Arial" w:ascii="Arial" w:hAnsi="Arial"/>
          <w:sz w:val="32"/>
          <w:szCs w:val="32"/>
          <w:vertAlign w:val="subscript"/>
        </w:rPr>
        <w:t>Z</w:t>
      </w:r>
      <w:r>
        <w:rPr>
          <w:rFonts w:cs="Arial" w:ascii="Arial" w:hAnsi="Arial"/>
          <w:sz w:val="32"/>
          <w:szCs w:val="32"/>
        </w:rPr>
        <w:t xml:space="preserve"> = </w:t>
      </w:r>
      <w:r>
        <w:rPr>
          <w:rFonts w:cs="Arial" w:ascii="Symbol" w:hAnsi="Symbol"/>
          <w:sz w:val="32"/>
          <w:szCs w:val="32"/>
        </w:rPr>
        <w:t></w:t>
      </w:r>
      <w:r>
        <w:rPr>
          <w:rFonts w:cs="Arial" w:ascii="Arial" w:hAnsi="Arial"/>
          <w:sz w:val="32"/>
          <w:szCs w:val="32"/>
        </w:rPr>
        <w:t>E</w:t>
      </w:r>
      <w:r>
        <w:rPr>
          <w:rFonts w:cs="Arial" w:ascii="Arial" w:hAnsi="Arial"/>
          <w:sz w:val="32"/>
          <w:szCs w:val="32"/>
          <w:vertAlign w:val="subscript"/>
        </w:rPr>
        <w:t>a</w:t>
      </w:r>
      <w:r>
        <w:rPr>
          <w:rFonts w:cs="Arial" w:ascii="Arial" w:hAnsi="Arial"/>
          <w:sz w:val="32"/>
          <w:szCs w:val="32"/>
        </w:rPr>
        <w:t xml:space="preserve"> nur noch für das Redoxpaar 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/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// I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/ I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erreich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7:18:00Z</dcterms:created>
  <dc:creator>tl</dc:creator>
  <dc:description/>
  <dc:language>en-US</dc:language>
  <cp:lastModifiedBy>tl</cp:lastModifiedBy>
  <cp:lastPrinted>2008-04-21T19:42:00Z</cp:lastPrinted>
  <dcterms:modified xsi:type="dcterms:W3CDTF">2008-04-21T17:43:00Z</dcterms:modified>
  <cp:revision>3</cp:revision>
  <dc:subject/>
  <dc:title>Aufgabe A 81</dc:title>
</cp:coreProperties>
</file>